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16197201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0712202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